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3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3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20847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3 Державний пожежно-рятувальний загін головного управління</w:t>
                              <w:br/>
                              <w:t>державної служби України з надзвичайних ситуацій у</w:t>
                              <w:br/>
                              <w:t>Дніпропетров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64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3 Державний пожежно-рятувальний загін головного управління</w:t>
                        <w:br/>
                        <w:t>державної служби України з надзвичайних ситуацій у</w:t>
                        <w:br/>
                        <w:t>Дніпропетров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5858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01"/>
                              <w:gridCol w:w="3946"/>
                              <w:gridCol w:w="177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Алєксє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17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Тетяна Іванівна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82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01"/>
                        <w:gridCol w:w="3946"/>
                        <w:gridCol w:w="177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Алєксє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17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Тетяна Іванівна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08955</wp:posOffset>
                </wp:positionV>
                <wp:extent cx="7103110" cy="3048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40pt;mso-wrap-distance-left:0pt;mso-wrap-distance-right:0pt;mso-wrap-distance-top:0pt;mso-wrap-distance-bottom:0pt;margin-top:441.6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*** - конфіденційна інформаці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3:00Z</dcterms:created>
  <dc:creator>upzsn6</dc:creator>
  <dc:description/>
  <cp:keywords/>
  <dc:language>en-US</dc:language>
  <cp:lastModifiedBy>upzsn6</cp:lastModifiedBy>
  <dcterms:modified xsi:type="dcterms:W3CDTF">2017-10-25T13:16:00Z</dcterms:modified>
  <cp:revision>3</cp:revision>
  <dc:subject/>
  <dc:title/>
</cp:coreProperties>
</file>